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/>
        <w:t xml:space="preserve">Al 3° Settore – Pianificazione Territoriale </w:t>
      </w:r>
    </w:p>
    <w:p>
      <w:pPr>
        <w:pStyle w:val="TextBodyIndent"/>
        <w:jc w:val="right"/>
        <w:rPr/>
      </w:pPr>
      <w:r>
        <w:rPr/>
        <w:t>del Comune di Casalgrand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UNICAZIONE FINE LAVOR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l Sottoscritto 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esidente  a _______________________________</w:t>
        <w:tab/>
        <w:t>in via/Piazza___________________</w:t>
        <w:tab/>
        <w:t>n.____</w:t>
        <w:tab/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4039590484"/>
      <w:bookmarkStart w:id="1" w:name="__Fieldmark__0_4039590484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 Permesso di Costruire n.____________</w:t>
        <w:tab/>
        <w:t>del 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4039590484"/>
      <w:bookmarkStart w:id="3" w:name="__Fieldmark__1_4039590484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</w:t>
      </w:r>
      <w:r>
        <w:rPr>
          <w:sz w:val="22"/>
          <w:u w:val="single"/>
        </w:rPr>
        <w:t>variante</w:t>
      </w:r>
      <w:r>
        <w:rPr>
          <w:sz w:val="22"/>
        </w:rPr>
        <w:t xml:space="preserve"> Permesso di Costruire n.____________</w:t>
        <w:tab/>
        <w:t>del 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2_4039590484"/>
      <w:bookmarkStart w:id="5" w:name="__Fieldmark__2_4039590484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Denuncia Inizio Attività prot.n. ______________</w:t>
        <w:tab/>
        <w:t>del ___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4039590484"/>
      <w:bookmarkStart w:id="7" w:name="__Fieldmark__3_4039590484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</w:t>
      </w:r>
      <w:r>
        <w:rPr>
          <w:sz w:val="22"/>
          <w:u w:val="single"/>
        </w:rPr>
        <w:t>variante</w:t>
      </w:r>
      <w:r>
        <w:rPr>
          <w:sz w:val="22"/>
        </w:rPr>
        <w:t xml:space="preserve"> Denuncia Inizio Attività prot.n. ______________</w:t>
        <w:tab/>
        <w:t>del ________________</w:t>
        <w:tab/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4039590484"/>
      <w:bookmarkStart w:id="9" w:name="__Fieldmark__4_4039590484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Segnalazione Certificata di Inizio Attività prot.n. ______________</w:t>
        <w:tab/>
        <w:t>del 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4039590484"/>
      <w:bookmarkStart w:id="11" w:name="__Fieldmark__5_4039590484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</w:t>
      </w:r>
      <w:r>
        <w:rPr>
          <w:sz w:val="22"/>
          <w:u w:val="single"/>
        </w:rPr>
        <w:t>variante</w:t>
      </w:r>
      <w:r>
        <w:rPr>
          <w:sz w:val="22"/>
        </w:rPr>
        <w:t xml:space="preserve"> Segnalazione Certificata di Inizio Attività prot.n. __________</w:t>
        <w:tab/>
        <w:t>del 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4039590484"/>
      <w:bookmarkStart w:id="13" w:name="__Fieldmark__6_4039590484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Autorizzazione Sismica n. _______________________</w:t>
        <w:tab/>
        <w:t xml:space="preserve"> del ___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7_4039590484"/>
      <w:bookmarkStart w:id="15" w:name="__Fieldmark__7_4039590484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itolare della </w:t>
      </w:r>
      <w:r>
        <w:rPr>
          <w:sz w:val="22"/>
          <w:u w:val="single"/>
        </w:rPr>
        <w:t>variante</w:t>
      </w:r>
      <w:r>
        <w:rPr>
          <w:sz w:val="22"/>
        </w:rPr>
        <w:t xml:space="preserve"> Autorizzazione Sismica n. _______________________ del 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elative al fabbricato sito a ____________________________</w:t>
        <w:tab/>
        <w:t>in via ________________ n. 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dentificato catastalmente al Foglio __________________</w:t>
        <w:tab/>
        <w:t>Mappale ______________ Sub. ______</w:t>
        <w:tab/>
      </w:r>
    </w:p>
    <w:p>
      <w:pPr>
        <w:pStyle w:val="Heading1"/>
        <w:spacing w:lineRule="auto" w:line="360"/>
        <w:rPr/>
      </w:pPr>
      <w:r>
        <w:rPr/>
        <w:t>COMUNICA</w:t>
      </w:r>
    </w:p>
    <w:p>
      <w:pPr>
        <w:pStyle w:val="TextBody"/>
        <w:rPr>
          <w:sz w:val="22"/>
        </w:rPr>
      </w:pPr>
      <w:r>
        <w:rPr>
          <w:sz w:val="22"/>
        </w:rPr>
        <w:t>che in data ____________________sono stati ultimati i lavori di cui ai titoli abilitativi summenzionati.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360"/>
        <w:rPr/>
      </w:pPr>
      <w:r>
        <w:rPr/>
        <w:t>SI ALLEGA LA:</w:t>
      </w:r>
    </w:p>
    <w:p>
      <w:pPr>
        <w:pStyle w:val="Normal"/>
        <w:ind w:left="425" w:hanging="0"/>
        <w:jc w:val="both"/>
        <w:rPr/>
      </w:pPr>
      <w:r>
        <w:rPr/>
      </w:r>
    </w:p>
    <w:tbl>
      <w:tblPr>
        <w:tblW w:w="10605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10291"/>
      </w:tblGrid>
      <w:tr>
        <w:trPr>
          <w:trHeight w:val="239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DOMANDA DI RILASCIO DEL CERTIFICATO DI CONFORMITA' EDILIZIA E AGIBILITA'</w:t>
            </w:r>
          </w:p>
        </w:tc>
      </w:tr>
    </w:tbl>
    <w:p>
      <w:pPr>
        <w:pStyle w:val="TextBody"/>
        <w:ind w:left="360" w:hanging="0"/>
        <w:rPr>
          <w:sz w:val="22"/>
        </w:rPr>
      </w:pPr>
      <w:r>
        <w:rPr>
          <w:sz w:val="22"/>
        </w:rPr>
        <w:t>ai sensi dell’art. 23 della L.R. 15/2013 s.m.i..</w:t>
      </w:r>
    </w:p>
    <w:p>
      <w:pPr>
        <w:pStyle w:val="TextBody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Il Titolare</w:t>
        <w:tab/>
        <w:tab/>
        <w:t>L’impresa esecutrice</w:t>
        <w:tab/>
        <w:tab/>
        <w:t>Il D.L. Architettonico</w:t>
        <w:tab/>
        <w:tab/>
        <w:t>Il D.L. Strutturale</w:t>
      </w:r>
    </w:p>
    <w:p>
      <w:pPr>
        <w:pStyle w:val="TextBody"/>
        <w:rPr>
          <w:sz w:val="22"/>
        </w:rPr>
      </w:pPr>
      <w:r>
        <w:rPr>
          <w:sz w:val="22"/>
        </w:rPr>
        <w:t>(timbro e firma)</w:t>
        <w:tab/>
        <w:t>(timbro e firma)</w:t>
        <w:tab/>
        <w:tab/>
        <w:t>(timbro e firma)</w:t>
        <w:tab/>
        <w:tab/>
        <w:t>(timbro e firma)</w:t>
      </w:r>
    </w:p>
    <w:p>
      <w:pPr>
        <w:pStyle w:val="TextBody"/>
        <w:rPr>
          <w:sz w:val="22"/>
        </w:rPr>
      </w:pPr>
      <w:r>
        <w:rPr>
          <w:sz w:val="22"/>
        </w:rPr>
        <w:t>________________</w:t>
        <w:tab/>
        <w:t>_________________</w:t>
        <w:tab/>
        <w:tab/>
        <w:t>__________________</w:t>
        <w:tab/>
        <w:tab/>
        <w:t>________________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nformativa Privacy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16" w:name="_GoBack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privacy@comune.casalgrande</w:t>
        </w:r>
        <w:bookmarkEnd w:id="16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u w:val="none"/>
          </w:rPr>
          <w:t>.re.it</w:t>
        </w:r>
      </w:hyperlink>
      <w:r>
        <w:rPr>
          <w:rStyle w:val="CollegamentoInternet"/>
          <w:color w:val="000000"/>
          <w:sz w:val="22"/>
          <w:szCs w:val="22"/>
          <w:u w:val="none"/>
        </w:rPr>
        <w:t xml:space="preserve"> </w:t>
      </w:r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oppure recandosi presso l’ufficio Protocollo del Comune utilizzando l’apposito modulo.Il Responsabile della protezione dei dati (DPO) designato dal titolare ai sensi dell'art.37 del GDPR è disponibile scrivendo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dpo@tresinarosecchia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7" w:name="_GoBack1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privacy@comune.casalgrande</w:t>
        </w:r>
        <w:bookmarkEnd w:id="17"/>
        <w:r>
          <w:rPr>
            <w:rStyle w:val="InternetLink"/>
            <w:rFonts w:ascii="Times New Roman" w:hAnsi="Times New Roman" w:cs="Times New Roman"/>
            <w:color w:val="000000"/>
            <w:sz w:val="22"/>
            <w:szCs w:val="22"/>
            <w:highlight w:val="white"/>
            <w:u w:val="none"/>
          </w:rPr>
          <w:t>.re.it</w:t>
        </w:r>
      </w:hyperlink>
      <w:r>
        <w:rPr>
          <w:rStyle w:val="CollegamentoInternet"/>
          <w:color w:val="000000"/>
          <w:sz w:val="22"/>
          <w:szCs w:val="22"/>
          <w:highlight w:val="white"/>
          <w:u w:val="none"/>
        </w:rPr>
        <w:t xml:space="preserve"> oppure consultabile sul sito del Comune. </w:t>
      </w:r>
    </w:p>
    <w:p>
      <w:pPr>
        <w:pStyle w:val="Footer"/>
        <w:spacing w:lineRule="auto" w:line="36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9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ollegamentoInternet">
    <w:name w:val="Collegamento Internet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4950" w:hanging="0"/>
    </w:pPr>
    <w:rPr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0:00Z</dcterms:created>
  <dc:creator>r.medici</dc:creator>
  <dc:description/>
  <cp:keywords/>
  <dc:language>en-US</dc:language>
  <cp:lastModifiedBy>g.barbieri</cp:lastModifiedBy>
  <dcterms:modified xsi:type="dcterms:W3CDTF">2020-01-03T06:57:00Z</dcterms:modified>
  <cp:revision>10</cp:revision>
  <dc:subject/>
  <dc:title>Al II° Settore – Urbanistica ed Edilizia Privata del Comune di Casalgrande</dc:title>
</cp:coreProperties>
</file>